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35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Zeche ohne Namen (Stolln) (01) – Bredeney-Baldeney-Hügel. </w:t>
        <w:br/>
        <w:t xml:space="preserve">Um 1800 und nachfolgend Betrieb. </w:t>
        <w:br/>
        <w:t xml:space="preserve">Tiefer Stolln vorhanden. </w:t>
        <w:tab/>
        <w:br/>
        <w:t>Literaturn. 118.87 S.887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5:47:00Z</dcterms:created>
  <dc:creator>Steinforth</dc:creator>
  <dc:description/>
  <cp:keywords/>
  <dc:language>en-US</dc:language>
  <cp:lastModifiedBy>Steinforth</cp:lastModifiedBy>
  <dcterms:modified xsi:type="dcterms:W3CDTF">2006-05-16T15:47:00Z</dcterms:modified>
  <cp:revision>3</cp:revision>
  <dc:subject/>
  <dc:title>Zeche Bosselbank, Bosselbänksgen – Bredeney-Kluse</dc:title>
</cp:coreProperties>
</file>